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Cs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Cs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  <w:t>[[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TÓPICOS ESPECIAIS EM ADMINISTRAÇÃO</w:t>
            </w:r>
            <w:r>
              <w:rPr>
                <w:sz w:val="20"/>
                <w:szCs w:val="20"/>
              </w:rPr>
              <w:t xml:space="preserve"> II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4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Cs/>
                <w:sz w:val="20"/>
                <w:lang w:val="pt-BR"/>
              </w:rPr>
              <w:t xml:space="preserve">: </w:t>
            </w:r>
            <w:r>
              <w:rPr>
                <w:b w:val="false"/>
                <w:bCs/>
                <w:sz w:val="20"/>
                <w:lang w:val="pt-BR"/>
              </w:rPr>
              <w:t>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8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8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Cs/>
                <w:sz w:val="2"/>
                <w:szCs w:val="20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: Haverá a preocupação em adaptar a cada período letivo, pesquisas para estudo de determinado fato, ato ou teoria administrativa atual, visando agregar valor no âmbito administrativo, destacando a sua evidência no mercado de trabalho contemporâneo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w:t>[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resentar aos discentes a priori sobre o Modelo de Gestão denominado de Governança Corporativa, identificando seu diferencial e estrutura das ações. Abordar no segundo momento da disciplina as variáveis que compõem a Gestão Integrada da Logística, tendo o intuito de apresentar a evolução dos transportes e a necessidade de investimento para melhoria e aperfeiçoamento dos serviços voltados à logística. 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Plano de Ensino, demonstrando os objetivos da disciplina, seu conteúdo programático, metodologia, critérios de avaliação, bibliografia utilizada, entre outros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 através da Governança Corporativa, a identificação de ações que envolvem a sustentabilidade e transparência nos negóci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 as características e ferramentas da “boa governança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 sobre a Gestão Integrada da Logís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 aos futuros administradores a necessidade de ampliação e melhoria na atuação dos processos logísticos em nosso país.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jc w:val="center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center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etodologia estar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10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LEM, Agrícola. Estratégia empresarial: conceitos, processo e administração estratégica. 3.ed. São Paulo: Atlas, 200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FERREIRA, Ademir Antonio; REIS; Ana Carla Fonseca; PEREIRA, Maria Isabel. </w:t>
            </w:r>
            <w:r>
              <w:rPr>
                <w:bCs/>
                <w:color w:val="000000"/>
                <w:sz w:val="20"/>
                <w:szCs w:val="20"/>
              </w:rPr>
              <w:t xml:space="preserve">Gestão empresarial: de Taylor aos nossos dias: evolução e tendências da moderna administração de empresas. </w:t>
            </w:r>
            <w:r>
              <w:rPr>
                <w:color w:val="000000"/>
                <w:sz w:val="20"/>
                <w:szCs w:val="20"/>
              </w:rPr>
              <w:t xml:space="preserve"> 1. ed. São Paulo: Cengage Learning, 2009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LAS CASAS, Alexandre L. Qualidade total em serviços: conceitos, exercícios, casos práticos. 6. ed. São Paulo: Atlas, 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LEMENTAR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IXETA FILHO, José Vicente; MARTINS, Ricardo Silveira. Gestão logística do transporte de cargas. 1. ed. São Paulo: Atlas, 2009</w:t>
            </w:r>
          </w:p>
          <w:p>
            <w:pPr>
              <w:pStyle w:val="Normal"/>
              <w:autoSpaceDE w:val="false"/>
              <w:jc w:val="both"/>
              <w:rPr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NTE, Amir Mattar. Gerenciamento de transporte e frotas. São Paulo: Cengage Learning, 2008</w:t>
            </w:r>
          </w:p>
          <w:p>
            <w:pPr>
              <w:pStyle w:val="Normal"/>
              <w:rPr>
                <w:caps/>
                <w:sz w:val="2"/>
                <w:szCs w:val="20"/>
              </w:rPr>
            </w:pPr>
            <w:r>
              <w:rPr>
                <w:caps/>
                <w:sz w:val="2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  <w:t>[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23 de março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 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.(ª)   Responsável                                                                                      Coordenador (ª) do Curso</w:t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1:52:00Z</dcterms:created>
  <dc:creator>Márcio</dc:creator>
  <dc:description/>
  <cp:keywords/>
  <dc:language>en-US</dc:language>
  <cp:lastModifiedBy>windows</cp:lastModifiedBy>
  <cp:lastPrinted>2010-06-07T11:27:00Z</cp:lastPrinted>
  <dcterms:modified xsi:type="dcterms:W3CDTF">2012-04-18T23:25:00Z</dcterms:modified>
  <cp:revision>4</cp:revision>
  <dc:subject/>
  <dc:title>“Faculdades Integradas "Urubupungá"</dc:title>
</cp:coreProperties>
</file>